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rPr>
      </w:pPr>
      <w:r>
        <w:rPr>
          <w:b/>
        </w:rPr>
        <w:t>Understanding Poetry</w:t>
      </w:r>
    </w:p>
    <w:p>
      <w:pPr>
        <w:pStyle w:val="Normal"/>
        <w:spacing w:lineRule="auto" w:line="480"/>
        <w:ind w:firstLine="720"/>
        <w:rPr/>
      </w:pPr>
      <w:r>
        <w:rPr/>
        <w:t xml:space="preserve">T. S. Eliot was one of the most influential poets of the twentieth century.  He was born in St. Louis Missouri on September 26, 1888 to a prosperous old New England Family.  He attended some of the best schools while growing up including Harvard University.  While at Harvard, Eliot became interested in poetry.  In 1910, Eliot graduated from Harvard and moved to Paris for a year.  Then he returned to Harvard to pursue an interest he had developed in philosophy.  In the fall of 1911, Eliot was enrolled as a student during a time that has been called the golden age of Harvard philosophy.  Eliot had been writing poetry for several years, but as time went on he had to find other means of supporting himself and his wife.  The early years were hard, but Eliot persevered and eventually his hard work began to pay off.  He wrote many literary works that over time have influenced the world of literature. </w:t>
      </w:r>
    </w:p>
    <w:p>
      <w:pPr>
        <w:pStyle w:val="Normal"/>
        <w:spacing w:lineRule="auto" w:line="480"/>
        <w:ind w:firstLine="720"/>
        <w:rPr/>
      </w:pPr>
      <w:r>
        <w:rPr/>
        <w:t xml:space="preserve">In 1917, Eliot wrote an essay entitled “Tradition and the Individual Talent”.  Through this essay Eliot makes a bold statement about poetry in general and how it should be written.  He states “Poetry is not a turning loose of emotion, but an escape from emotion; it is not the expression of personality, but an escape from personality”.  Often a poet uses poetry to express thoughts and feelings about a particular person, place, or thing.  Eliot thought it was important for every poet to have “historical sense” when writing poetry.  This means poets do not just create poetry that resembles traditional works, but they have awareness and understanding of how these works are related to his/her poetry.  Eliot thought rather than focusing on a poet’s individual work the focus should be turned towards older poets or dead poets and how their traditional works are related to current poetry.  </w:t>
      </w:r>
    </w:p>
    <w:p>
      <w:pPr>
        <w:pStyle w:val="Normal"/>
        <w:spacing w:lineRule="auto" w:line="480"/>
        <w:ind w:firstLine="720"/>
        <w:rPr/>
      </w:pPr>
      <w:r>
        <w:rPr/>
        <w:t>Some poets use free verse to express their ideas while others choose to use regular meter.  It does not mater how a poet decides to convey their thoughts, emotions, and personalities through a poem.  What does matter is the fact that a poem can and does have a tremendous impact on the lives of many people.  Therefore, it is important for each poet to thoroughly examine how he/she will write a poem so, according to Eliot; it will outlive the poet and enter into a “living literary tradition”. Eliot’s ideas on literature are from a very classical standpoint.  He believes each work is part of the whole.  Thus the awareness by the poet of historical presence is what Eliot is referring to when he talks about “tradition”.</w:t>
      </w:r>
    </w:p>
    <w:p>
      <w:pPr>
        <w:pStyle w:val="Normal"/>
        <w:spacing w:lineRule="auto" w:line="480"/>
        <w:ind w:firstLine="720"/>
        <w:rPr/>
      </w:pPr>
      <w:r>
        <w:rPr/>
        <w:t xml:space="preserve">Eliot’s view of literary tradition is as follows: when writing literature the aim of the poet is not to create new ideas, but to talk about the current world while staying connected with the past.  If a poet is going to do this, they must incorporate old literary works into their own.  Many people may think people are born with talent.  However, Eliot does not believe talent is inherited when it comes to writing poetry.  He believes talent has to be acquired through a careful study of all types of poetry.  When it comes to writing poetry, Eliot feels a poet must understand the poetry that has been written in the past and then realize how the new work he/she creates will change the way poetry from the past is perceived in the future.  </w:t>
      </w:r>
    </w:p>
    <w:p>
      <w:pPr>
        <w:pStyle w:val="Normal"/>
        <w:spacing w:lineRule="auto" w:line="480"/>
        <w:ind w:firstLine="720"/>
        <w:rPr/>
      </w:pPr>
      <w:r>
        <w:rPr/>
        <w:t xml:space="preserve">Eliot developed the “Impersonal Theory” of poetry.  This theory states that as a poet matures he/she begins to become a depersonalized vessel and starts to be viewed only as a medium in which tradition is channeled and elaborated on.  Eliot believes when writing a poem it is important that the poet does not reveal his/her own emotions.  In turn, the poet must use the emotions they are familiar with, but increase the intensity of the emotion to create a more interesting poem.  Eliot believes this creates a successful poem that is completely independent of the poet.  </w:t>
      </w:r>
    </w:p>
    <w:p>
      <w:pPr>
        <w:pStyle w:val="Normal"/>
        <w:spacing w:lineRule="auto" w:line="480"/>
        <w:ind w:firstLine="720"/>
        <w:rPr/>
      </w:pPr>
      <w:r>
        <w:rPr/>
        <w:t>The literacy theory and philosophy of Eliot could not be more evident in his poem entitled “The Love Song of J. Alfred Prufrock”.  This is a dramatic monologue written by Eliot in 1911and dedicated to his friend Jean Verdenal.  In this monologue, Eliot expresses his thoughts about a man by the name of J. Alfred Prufrock.  This man’s life is dull, mundane, and uneventful because he feels inadequate and fearful of making decisions.  According to Eliot’s “Impersonal Theory” the poet must depersonalize himself/herself from the literary work.  It is apparent in this work Eliot has successfully completed that task.  When comparing the personalities and lives of Eliot and J. Alfred Prufrock the two men were very different.  Thus proving the point “poetry is not the expression of personality but an escape from personality” made by Eliot in his essay entitled “Tradition and the Individual Talent”.</w:t>
      </w:r>
    </w:p>
    <w:p>
      <w:pPr>
        <w:pStyle w:val="Normal"/>
        <w:spacing w:lineRule="auto" w:line="480"/>
        <w:ind w:firstLine="720"/>
        <w:rPr/>
      </w:pPr>
      <w:r>
        <w:rPr/>
        <w:t xml:space="preserve">The “historical sense” Eliot thought was important for all poetry to have is also very evident in “The Love Song of J. Alfred Prufrock”.  Throughout the monologue references are made about famous works of art or events from the past.  Eliot borrowed lines or ideas for his literary work from some famous poets from the past.  For example: “The Woman Come and Go Talking of Michelango” was mostly borrowed from the French poet Jules LaForgue.  The reference of “Overwhelming Question” appears to be borrowed from James Fenimore Cooper’s 1823 novel, </w:t>
      </w:r>
      <w:r>
        <w:rPr>
          <w:i/>
        </w:rPr>
        <w:t xml:space="preserve">The </w:t>
      </w:r>
      <w:r>
        <w:rPr/>
        <w:t>Pioneers.  A reference was also taken from the Bible “I am Lazarus, come from the dead”.  There are many other subtle references to other famous literary works.</w:t>
      </w:r>
    </w:p>
    <w:p>
      <w:pPr>
        <w:pStyle w:val="Normal"/>
        <w:spacing w:lineRule="auto" w:line="480"/>
        <w:ind w:firstLine="720"/>
        <w:rPr/>
      </w:pPr>
      <w:r>
        <w:rPr/>
        <w:t xml:space="preserve">In “The Love Song of J. Alfred Prufrock” Eliot has gone to great lengths to consciously and deliberately put in the direct references from literary works of the past.  This shows the reader that a poet can not just randomly write words on a sheet of paper and expect them to have a deeper meaning.  It takes a lot of work to write something great.  A poem must express clearly the feelings and emotions of the poet on a deeper level for the reader to understand completely what the poem is trying to convey.  Words and references must be used to give the reader a visual point of reference.  In creating this generic reference the poem is not destined to become irrelevant as time passes.  Even though “The Love Song of J. Alfred Prufrock” was written in 1911, people today can still read the poem and understand the meaning.  Some people may have to do some research of unfamiliar terms as well as read the poem several times, but they can and do come to their own understanding of the poem and how it is speaking to them on an individual level.   </w:t>
      </w:r>
      <w:r>
        <w:br w:type="page"/>
      </w:r>
    </w:p>
    <w:p>
      <w:pPr>
        <w:pStyle w:val="Normal"/>
        <w:spacing w:lineRule="auto" w:line="480"/>
        <w:ind w:firstLine="720"/>
        <w:jc w:val="center"/>
        <w:rPr>
          <w:b/>
          <w:b/>
        </w:rPr>
      </w:pPr>
      <w:r>
        <w:rPr>
          <w:b/>
        </w:rPr>
        <w:t xml:space="preserve">Works Cited </w:t>
      </w:r>
    </w:p>
    <w:p>
      <w:pPr>
        <w:pStyle w:val="Normal"/>
        <w:spacing w:lineRule="auto" w:line="480"/>
        <w:rPr/>
      </w:pPr>
      <w:r>
        <w:rPr/>
        <w:t xml:space="preserve">Bush, Ronald.  </w:t>
      </w:r>
      <w:r>
        <w:rPr>
          <w:u w:val="single"/>
        </w:rPr>
        <w:t>Modern American Poetry</w:t>
      </w:r>
      <w:r>
        <w:rPr/>
        <w:t>.  “T.S. Eliot’s Life and Career”</w:t>
      </w:r>
    </w:p>
    <w:p>
      <w:pPr>
        <w:pStyle w:val="Normal"/>
        <w:spacing w:lineRule="auto" w:line="480"/>
        <w:rPr/>
      </w:pPr>
      <w:r>
        <w:rPr/>
        <w:tab/>
      </w:r>
      <w:hyperlink r:id="rId2">
        <w:r>
          <w:rPr>
            <w:rStyle w:val="InternetLink"/>
          </w:rPr>
          <w:t>http://www.english.uiuc.edu/maps/poets/a_f/eliot/life.htm</w:t>
        </w:r>
      </w:hyperlink>
    </w:p>
    <w:p>
      <w:pPr>
        <w:pStyle w:val="Normal"/>
        <w:spacing w:lineRule="auto" w:line="480"/>
        <w:rPr/>
      </w:pPr>
      <w:r>
        <w:rPr/>
        <w:t xml:space="preserve">Prufrock, J. Alfred: Study Guide.  “The Love Song of J. Alfred Prufrock” A Poem by T. S. Eliot, </w:t>
      </w:r>
    </w:p>
    <w:p>
      <w:pPr>
        <w:pStyle w:val="Normal"/>
        <w:spacing w:lineRule="auto" w:line="480"/>
        <w:ind w:firstLine="720"/>
        <w:rPr/>
      </w:pPr>
      <w:r>
        <w:rPr/>
        <w:t xml:space="preserve">Study Guide.  </w:t>
      </w:r>
      <w:hyperlink r:id="rId3">
        <w:r>
          <w:rPr>
            <w:rStyle w:val="InternetLink"/>
          </w:rPr>
          <w:t>http://www.cummingsstudyguides.net/Guides3/Prufrock.html</w:t>
        </w:r>
      </w:hyperlink>
      <w:r>
        <w:rPr/>
        <w:t>.</w:t>
      </w:r>
    </w:p>
    <w:p>
      <w:pPr>
        <w:pStyle w:val="Normal"/>
        <w:spacing w:lineRule="auto" w:line="480"/>
        <w:rPr/>
      </w:pPr>
      <w:r>
        <w:rPr/>
        <w:t>T.S. Eliot – Biography.  Nobelprize.org</w:t>
      </w:r>
    </w:p>
    <w:p>
      <w:pPr>
        <w:pStyle w:val="Normal"/>
        <w:spacing w:lineRule="auto" w:line="480"/>
        <w:ind w:firstLine="720"/>
        <w:rPr/>
      </w:pPr>
      <w:hyperlink r:id="rId4">
        <w:r>
          <w:rPr>
            <w:rStyle w:val="InternetLink"/>
          </w:rPr>
          <w:t>http://nobelprize.org/nobel_prizes/literature/laureates/1948/eliot-bio.html</w:t>
        </w:r>
      </w:hyperlink>
      <w:r>
        <w:rPr/>
        <w:t>.</w:t>
      </w:r>
    </w:p>
    <w:p>
      <w:pPr>
        <w:pStyle w:val="Normal"/>
        <w:spacing w:lineRule="auto" w:line="480"/>
        <w:rPr/>
      </w:pPr>
      <w:r>
        <w:rPr/>
        <w:t>Tradition and the Individual Talent – Wikipedia, the free encyclopedia</w:t>
      </w:r>
    </w:p>
    <w:p>
      <w:pPr>
        <w:pStyle w:val="Normal"/>
        <w:spacing w:lineRule="auto" w:line="480"/>
        <w:rPr/>
      </w:pPr>
      <w:r>
        <w:rPr/>
        <w:tab/>
      </w:r>
      <w:hyperlink r:id="rId5">
        <w:r>
          <w:rPr>
            <w:rStyle w:val="InternetLink"/>
          </w:rPr>
          <w:t>http://en.wikipedia.org/wiki/Tradition_and_the_Individual_Talent</w:t>
        </w:r>
      </w:hyperlink>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uiuc.edu/maps/poets/a_f/eliot/life.htm" TargetMode="External"/><Relationship Id="rId3" Type="http://schemas.openxmlformats.org/officeDocument/2006/relationships/hyperlink" Target="http://www.cummingsstudyguides.net/Guides3/Prufrock.html" TargetMode="External"/><Relationship Id="rId4" Type="http://schemas.openxmlformats.org/officeDocument/2006/relationships/hyperlink" Target="http://nobelprize.org/nobel_prizes/literature/laureates/1948/eliot-bio.html" TargetMode="External"/><Relationship Id="rId5" Type="http://schemas.openxmlformats.org/officeDocument/2006/relationships/hyperlink" Target="http://en.wikipedia.org/wiki/Tradition_and_the_Individual_Talen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44:00Z</dcterms:created>
  <dc:creator>Gateway_User</dc:creator>
  <dc:description/>
  <cp:keywords/>
  <dc:language>en-US</dc:language>
  <cp:lastModifiedBy>Gateway_User</cp:lastModifiedBy>
  <cp:lastPrinted>2008-03-10T19:09:00Z</cp:lastPrinted>
  <dcterms:modified xsi:type="dcterms:W3CDTF">2008-03-12T00:44:00Z</dcterms:modified>
  <cp:revision>2</cp:revision>
  <dc:subject/>
  <dc:title>T</dc:title>
</cp:coreProperties>
</file>